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</w:tabs>
        <w:ind w:left="5387" w:hanging="284"/>
        <w:rPr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53,4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03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709 922,3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709 922,3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709 922,3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709 922,3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6 325,7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6 325,7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6 325,7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6 325,7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20T09:57:00Z</cp:lastPrinted>
  <dcterms:modified xsi:type="dcterms:W3CDTF">2020-04-02T12:54:00Z</dcterms:modified>
  <cp:revision>349</cp:revision>
  <dc:subject/>
  <dc:title>                                             </dc:title>
</cp:coreProperties>
</file>